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правление образования администрации Алатырского район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Ахматовская средняя общеобразовательная школа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52"/>
          <w:szCs w:val="52"/>
        </w:rPr>
        <w:t xml:space="preserve">«ПОЛИТИЧЕСКОЕ ЛИДЕРСТВ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ИЛ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52"/>
          <w:szCs w:val="52"/>
        </w:rPr>
        <w:t>РОЛЬ ЛИЧНОСТИ В ИСТОРИИ 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32"/>
          <w:szCs w:val="32"/>
        </w:rPr>
        <w:t>(Выступление  учителя истории МОУ «Ахматовская СОШ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арменковой Марины Ивановн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августовской педагогической конференции.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секция  учителей истории и обществознания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2010 год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блюдая за поведением политической элиты конкрет</w:t>
        <w:softHyphen/>
        <w:t>ного общества, нетрудно заметить, что отдельные ее представители отличаются явным приоритетом во влиянии на общество по сравнению с другим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Личность, оказывающая постоянное и решающее влияние на общество, государство, организацию называется политическим лидером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дерство как официальная функц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нститут лидерства возник давно. Практическое значение проблемы лидерства связано с поиском эффективных форм руководства и управления социальными процесс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Лидерство — явление многогранное и многозначное Контекст использования понятия «лидерство» достаточно широк: от характеристики доминирования определенной особи в животной среде до проявления руководящих начал в общественной жизни. Однако для природной среды его использование возможно достаточно условно. Вожак стаи является физически более сильной особью, на поведение которой ориентируются другие особи в процессе физического выжи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щественное лидерство является социальной функцией, обусловленной способностью человека сознательно ставить общезначимые цели и определять способы их достижения в рамках создаваемых для этого политических институтов. Конкретные формы и способы осуществления лидерства зависят от культурной зрелости общества, уровня автономии различных групп интересов, осознания потребности в коллективных действиях для обеспечения прогресса социальной системы в цел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чему в одних странах лидерство имеет форму диктата и строгого подчинения населения лидеру, а в других осуществляется через учет интересов различных групп населения? Объясняя природу лидерства, немецкий религиозный философ Д. Бонхеффер (1906—1945) отмечал, что «в действительности все зависит от того, на что делают ставку правители — на людскую глупость или на внутреннюю самостоятельность и разум людей»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пытки раскрыть природу лидерства предпринимались в политической науке давно. Одно из первых и наиболее глубоких объяснений сущности политического лидерства, роли личности в истории дал в своей работе «Государь» Н. Макиавелл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основе лидерства, по  его мнению, лежит ориентация на власть, обладание которой сопряжено с богатством и привилегиями. Свойство стремиться к власти не зависит от личных достоинств или недостатков. Оно действует наподобие объективного закона, не зависящего от воли и сознания людей. Успех в продвижении к вершинам власти зависит не столько от интенсивности ориентации на власть, сколько от наличных средств. Правитель, желающий добиться успеха в своих начина</w:t>
        <w:softHyphen/>
        <w:t>ниях, должен сообразовывать свои действия с законами необходимости (судьбы) и с образом поведения подчинен</w:t>
        <w:softHyphen/>
        <w:t>ных. Сила бывает на его стороне в том случае, если он учитывает психологию людей, знает особенности их образа мысли, нравственные принципы, достоинства и недо</w:t>
        <w:softHyphen/>
        <w:t>статки. Следовательно, эффективное лидерство зависит от характера взаимоотношения лидера и подданны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. Макиавелли является родоначальником теории эф</w:t>
        <w:softHyphen/>
        <w:t>фективного лидерства, суть которой основывается на че</w:t>
        <w:softHyphen/>
        <w:t>тырех правилах: 1) власть лидера коренится на поддерж</w:t>
        <w:softHyphen/>
        <w:t>ке его сторонников; 2) подчиненные должны знать, что они могут ожидать от своего лидера, и понимать, что он ожидает от них; 3) лидер должен обладать волей к выживанию; 4) правитель — всегда образец мудрости и справедливости для своих сторон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дальнейшем природа лидерства объяснялась различ</w:t>
        <w:softHyphen/>
        <w:t>ными факторами, лежащими в его основе, но рассмотренные подходы односторонне характеризовали  природу лидерства, либо увязывая ее с наличием, выдающихся черт у лидера, либо ставя возможность занятия лидирующих позиций в зависимость от конкретной ситу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явления лидерства достаточно разнообразны. Предпринимавшиеся попытки типологизации столь сложного явления обусловлены стремлением прогнозировать вероятное поведение лидеров на основе тех или иных признак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u w:val="single"/>
        </w:rPr>
        <w:t>Одну из первых и авторитетных попыток классификации лидерства предпринял М. Вебер. Его типология опирается на понятие «авторитет». М. Вебер понимал под лидерством способность отдавать приказы и вызывать повиновение. В основе этой способности лежат различные ресурсы, которые обеспечивают подчинение лидеру со стороны населения. Добровольное повиновение лидеру (это и есть авторитет) достигается различными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средствами. М.Вебер различал три типа лидерства: традиционное, рационально-легальное, харизматическо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дной из наиболее современных и общераспростра</w:t>
        <w:softHyphen/>
        <w:t>ненных типологий лидеров является система профессора Университета штата Огайо (США) Маргарет Дж. Херманн. Она классифицирует лидеров в зависимости от их имиджа.  «Имидж»  в переводе с английского означа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образ", а в обыденной жизни под ним подразумевают визуальную   привлекательность  личности.   Естественно, каждый человек стремится к тому, чтобы его признали другие; это тем более свойственно лидерам. М. Херманн выделяет   четыре   собирательных   образа   лидеров   (по подобию  идеальных  типов М.Вебера) на  основе  учета четырех   переменных:   характера   лидера;   свойств   его конституентов; способов взаимосвязи лидера и его сторонников; конкретной ситуации, в которой осуществляется лидерств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u w:val="single"/>
        </w:rPr>
        <w:t xml:space="preserve">Первый образ (имидж) — лидер-знаменосец. </w:t>
      </w:r>
      <w:r>
        <w:rPr>
          <w:color w:val="000000"/>
          <w:sz w:val="28"/>
          <w:szCs w:val="28"/>
        </w:rPr>
        <w:t>Его отличают собственный взгляд на реальность, наличие образа желаемого будущего и знание средств его достижения. Лидер-знаменосец определяет характер происходящего, его темп и способы преобразований. Для понимания этого типа лидерства важно знать личные черты лидера, средства его воздействия на своих сторонников. К таким лидерам можно отнести одного из руководителей национально-освободительного движения Индии, создателя философии ненасилия М. К. Ганди (1869—1948), В.И. Ленина, лауреата Нобелевской премии Мира (1964), борца за гражданские права негров в США Мартина Л.Кинга (1929—1968) и некоторых други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  <w:u w:val="single"/>
        </w:rPr>
        <w:t>Второй образ — лидер-служитель</w:t>
      </w:r>
      <w:r>
        <w:rPr>
          <w:color w:val="000000"/>
          <w:sz w:val="28"/>
          <w:szCs w:val="28"/>
        </w:rPr>
        <w:t>. Он достигает при</w:t>
        <w:softHyphen/>
        <w:t xml:space="preserve">знания благодаря тому, что наиболее точно выражает интересы своих приверженцев. Лидер действует от их имени, он агент группы. На практике лидеры такого типа руководствуются тем, чего ожидают, во что верят и в чем нуждаются их избирател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мерами подобного типа лидеров в советской России можно назвать Л.И. Брежнева (1906—1982), К.У. Черненко (1911—1985), выражавших интересы партийной бюрократ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u w:val="single"/>
        </w:rPr>
        <w:t>Третий образ (имидж) — лидер-торговец.</w:t>
      </w:r>
      <w:r>
        <w:rPr>
          <w:color w:val="000000"/>
          <w:sz w:val="28"/>
          <w:szCs w:val="28"/>
        </w:rPr>
        <w:t xml:space="preserve"> Существенная черта его состоит в способности убеждать. 33-й президент США (1945—1953) Г.Трумэн (1884—1972) заметил в свое время, что «суть власти президента в том, чтобы объединить людей и попытаться убедить их делать то, что они должны делать без всякого убеждения». Признания со стороны своих сторонников он добивается знанием их потребностей, желанием их удовлетворить. Благодаря способности убеждать лидер-торговец вовлекает в осуществление своих планов и проектов собственных приверженцев. Образцом подобного типа лидера можно считать 40-го американского президента (1981 —1989) Р.Рейгана (род. 1911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u w:val="single"/>
        </w:rPr>
        <w:t>Четвертый образ — лидер-пожарный.</w:t>
      </w:r>
      <w:r>
        <w:rPr>
          <w:color w:val="000000"/>
          <w:sz w:val="28"/>
          <w:szCs w:val="28"/>
        </w:rPr>
        <w:t xml:space="preserve"> Его отличает быстрая реакция на насущные требования времени, сформулированные его сторонниками. Он способен эффективно действовать в экстремальных условиях, быстро принимать решения, адекватно реагировать на ситуацию. Большинство лидеров в современных обществах могут быть отнесены к этой категор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ыделение четырех собирательных образов лидеров в достаточной мере условно, поскольку в чистом виде они встречаются редко. Чаще всего те или иные свойства от каждого идеального типа сочетаются в лидерстве одной личности на различных этапах ее политической карьер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ункции лидера в конкретном обществе зависят от степени экономической, политической, культурной зрелости сфер его жизни, культуры населения, политического режима, индивидуальных качеств самого лидера. Граждански зрелое общество с высокой степенью разделения социальных и политических ролей и функций заметно сокращает возможности доступа на лидирующие позиции непрофессионалов-политиков, и наоборо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общезначимых функций лидеров выделим следующ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интегративная: объединение и согласование различных  групп интересов на основе базовых ценностей  и идеалов, признанных всем общество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ориентационная:  выработка политического курса, отражающего тенденции прогресса и потребности групп насел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инструментальная: определение способов и методов осуществления поставленных перед обществом задач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мобилизационная: инициирование необходимых изменений с помощью создания развитых стимулов для насел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коммуникативная:  обеспечение  устойчивых  форм политической самоорганизации на основе тесных контактов   с   общественностью,   различными   организациями, группами и слоям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гаранта справедливости, законности и порядка (от произвола бюрократии, беззакония, нарушения прав и свобод личности и т.д.)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пецифика института лидерства в Росс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рода лидерства, его функции обусловлены рядом факторов: зрелостью культуры населения, историческими традициями, психологическими чертами национального характера и т.д. Эти факторы определяют характер свя</w:t>
        <w:softHyphen/>
        <w:t xml:space="preserve">зей лидера и населения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использовать типологию М.Вебера, в России долго доминировал традиционный тип лидерства: монарх-самодержец, власть которого пере</w:t>
        <w:softHyphen/>
        <w:t>давалась по наследству. Абсолютная власть монарха при</w:t>
        <w:softHyphen/>
        <w:t>знавалась правящим классом в обмен на его монополию на собственность и людей. Идея господства правителей над зависимым населением оформилась в политическую традицию и переходила из поколения в поколение, не</w:t>
        <w:softHyphen/>
        <w:t>смотря на революции и смену эпох. Поэтому сохранение в современных условиях монополии правящего класса на управление зависимым населением требует корректного использования категории «политический лидер» для ха</w:t>
        <w:softHyphen/>
        <w:t>рактеристики первых лиц государства. Дело в том, что лидерство рассматривается как способность решающе и постоянно влиять на группу, партию, общество. Полити</w:t>
        <w:softHyphen/>
        <w:t>ческий лидер осуществляет это влияние, используя леги</w:t>
        <w:softHyphen/>
        <w:t>тимные регуляторы политической деятельности: доверие избирателей, полученное на свободных выборах; осущест</w:t>
        <w:softHyphen/>
        <w:t>вление своих функций, закрепленных в конституции; следование традициям и культуре общества и т.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оветской и постсоветской России персонифициро</w:t>
        <w:softHyphen/>
        <w:t>ванные формы власти олицетворяют вожди. Вождизм представляет собой феномен подданнической политической культуры, культуры тотальной зависимости населения от власти. Вождизм как политический феномен основан на личной преданности и близости к персоне, которая оли</w:t>
        <w:softHyphen/>
        <w:t>цетворяет верховную власть. Природа отношений вождя со своими сторонниками (правящим классом) напоминает отношения князя с его дружиной. Неизбежным следстви</w:t>
        <w:softHyphen/>
        <w:t>ем абсолютной власти вождя и клиентальной (личной) зависимости от него правящего класса являются стремле</w:t>
        <w:softHyphen/>
        <w:t xml:space="preserve">ние к сакрализации (от лат. </w:t>
      </w:r>
      <w:r>
        <w:rPr>
          <w:color w:val="000000"/>
          <w:sz w:val="28"/>
          <w:szCs w:val="28"/>
          <w:lang w:val="en-US"/>
        </w:rPr>
        <w:t>sac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acri</w:t>
      </w:r>
      <w:r>
        <w:rPr>
          <w:color w:val="000000"/>
          <w:sz w:val="28"/>
          <w:szCs w:val="28"/>
        </w:rPr>
        <w:t xml:space="preserve"> — священный, относящийся к религиозному культу) вождя, постоянная демонстрация личной лояльности и т.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временных условиях, казалось бы, многие атрибу</w:t>
        <w:softHyphen/>
        <w:t>ты персонифицированной власти (в России формально это президент) трансформировались из вождизма в полити</w:t>
        <w:softHyphen/>
        <w:t>ческое лидерство. Так, легитимность президента России приобретает рационально-легальные черты: она формируется на всеобщих выборах; результаты свободного воле</w:t>
        <w:softHyphen/>
        <w:t>изъявления признаются всем обществом; деятельность ли</w:t>
        <w:softHyphen/>
        <w:t>дера опирается на конституцию; разделение властей и наличие наряду с президентом как главой высшей ис</w:t>
        <w:softHyphen/>
        <w:t>полнительной власти представительных органов в лице парламента и т.д. Однако изменились преимущественно внешние атрибуты личной власти, правила ее формирова</w:t>
        <w:softHyphen/>
        <w:t>ния. В действительности концентрация в руках президен</w:t>
        <w:softHyphen/>
        <w:t>та такого объема законодательных, исполнительных и представительских полномочий (не считая военных), от</w:t>
        <w:softHyphen/>
        <w:t>сутствие реальных правовых рычагов контроля за его деятельностью сохраняют вождизм как сущность персони</w:t>
        <w:softHyphen/>
        <w:t>фицированной власти, хотя и облеченную в цивилизован</w:t>
        <w:softHyphen/>
        <w:t>ную форму (конституцию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амодержавие, вождизм представляют собой вполне конкретное понимание власти, вытекающее из особого политического мировосприятия, типа политико-культур</w:t>
        <w:softHyphen/>
        <w:t>ной ориентации и предполагающее определенный способ социального взаимодействия людей. В странах, где отсут</w:t>
        <w:softHyphen/>
        <w:t>ствует зрелое гражданское общество, власть рассматрива</w:t>
        <w:softHyphen/>
        <w:t>ется как средство получения материальных и немате</w:t>
        <w:softHyphen/>
        <w:t xml:space="preserve">риальных благ (слава, престиж, доступ в высшие слои общества) и как способ господства над другими людьм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этом случае власть выступает как самоценность, посколь</w:t>
        <w:softHyphen/>
        <w:t>ку только она открывает индивиду широкие возможности самореализации и получения статусов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Некоторые особенности лидерства</w:t>
      </w:r>
      <w:r>
        <w:rPr>
          <w:b/>
          <w:sz w:val="28"/>
          <w:szCs w:val="28"/>
        </w:rPr>
        <w:t xml:space="preserve">  </w:t>
      </w:r>
      <w:r>
        <w:rPr>
          <w:b/>
          <w:i/>
          <w:iCs/>
          <w:color w:val="000000"/>
          <w:sz w:val="28"/>
          <w:szCs w:val="28"/>
        </w:rPr>
        <w:t>в современной Росс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Если даже с определенной долей условности для ха</w:t>
        <w:softHyphen/>
        <w:t>рактеристики персонифицированной власти в России ис</w:t>
        <w:softHyphen/>
        <w:t>пользовать термин «политическое лидерство», то можно отметить ряд его особенност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u w:val="single"/>
        </w:rPr>
        <w:t>Во-первых, политические лидеры в России очень слабо или практически совсем не осуществляют свои функцио</w:t>
        <w:softHyphen/>
        <w:t>нальные обязанности, к которым относятся, прежде всего, выработка стратегии развития, интеграция масс вокруг общих целей и ценностей, осуществление взаимодействия власти и общества, защита общества от беззакония и самоуправства бюрократии, инициирование реформ, моби</w:t>
        <w:softHyphen/>
        <w:t>лизация масс на их осуществление и т.д. Политические лидеры заняты преимущественно тем, что реагируют на уже свершившиеся событ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-вторых, политико-культурная ориентация лидеров на власть как главную ценность служит проявлением их эгоцентризма. Они ориентируют власть на себя, на удов</w:t>
        <w:softHyphen/>
        <w:t>летворение преимущественно своих личных потребностей. При отсутствии собственной социальной базы целью их политической деятельности оказываются укрепление вер</w:t>
        <w:softHyphen/>
        <w:t>ховной власти, концентрация политического господ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Лидеры - «мутанты» являются следствием того обстоя</w:t>
        <w:softHyphen/>
        <w:t>тельства, что политика в России — ни в советском, ни в современном российском обществе — никогда не была профессией. Именно поэтому в ней царят дилетантизм и элементарная политическая неграмотность, а как след</w:t>
        <w:softHyphen/>
        <w:t>ствие, изобилие политических ошибок и конфликтов. На</w:t>
        <w:softHyphen/>
        <w:t>стоятельная потребность времени заключается в том, что</w:t>
        <w:softHyphen/>
        <w:t>бы политика наконец-то стала уделом профессионалов, а не невостребованных на производстве инженеров, строите</w:t>
        <w:softHyphen/>
        <w:t>лей, рабочих, колхозников и т.д. Для того чтобы полити</w:t>
        <w:softHyphen/>
        <w:t>ческий процесс в России все больше приобретал черты рационализма, был диалогом посвященных политиков и политически активных избирателей и тем самым стал предсказуемым и конструктивным, необходимо готовить политических лидеров новой демократической генерации в специальных учебных заведениях.</w:t>
      </w:r>
    </w:p>
    <w:sectPr>
      <w:type w:val="nextPage"/>
      <w:pgSz w:w="11906" w:h="16838"/>
      <w:pgMar w:left="1200" w:right="850" w:gutter="0" w:header="0" w:top="1134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8:34:00Z</dcterms:created>
  <dc:creator>1</dc:creator>
  <dc:description/>
  <cp:keywords/>
  <dc:language>en-US</dc:language>
  <cp:lastModifiedBy>SamLab.ws</cp:lastModifiedBy>
  <cp:lastPrinted>2007-08-20T18:07:00Z</cp:lastPrinted>
  <dcterms:modified xsi:type="dcterms:W3CDTF">2011-01-31T15:13:00Z</dcterms:modified>
  <cp:revision>3</cp:revision>
  <dc:subject/>
  <dc:title>Управление образования администрации Алатырского района</dc:title>
</cp:coreProperties>
</file>