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55" w:leader="none"/>
        </w:tabs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а по истории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этап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класс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школьников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Задание №1.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становите последовательность.</w:t>
      </w:r>
    </w:p>
    <w:p>
      <w:pPr>
        <w:pStyle w:val="Normal"/>
        <w:tabs>
          <w:tab w:val="clear" w:pos="708"/>
          <w:tab w:val="left" w:pos="3555" w:leader="none"/>
        </w:tabs>
        <w:spacing w:lineRule="auto" w:line="360"/>
        <w:ind w:left="540" w:hanging="0"/>
        <w:jc w:val="both"/>
        <w:rPr/>
      </w:pPr>
      <w:r>
        <w:rPr>
          <w:sz w:val="28"/>
          <w:szCs w:val="28"/>
        </w:rPr>
        <w:t>1.Свержение ордынского ига. 2. Крещение Руси. 3. Поход Олега на Византию. 4. Первое летописное упоминание о Москве. 5. Правление Ивана</w:t>
      </w:r>
      <w:r>
        <w:rPr>
          <w:sz w:val="28"/>
          <w:szCs w:val="28"/>
          <w:lang w:val="en-US"/>
        </w:rPr>
        <w:t xml:space="preserve"> IV </w:t>
      </w:r>
      <w:r>
        <w:rPr>
          <w:sz w:val="28"/>
          <w:szCs w:val="28"/>
        </w:rPr>
        <w:t>Грозного.</w:t>
      </w:r>
    </w:p>
    <w:p>
      <w:pPr>
        <w:pStyle w:val="Normal"/>
        <w:tabs>
          <w:tab w:val="clear" w:pos="708"/>
          <w:tab w:val="left" w:pos="3555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___, ___, ___, ___, ___.</w:t>
      </w:r>
    </w:p>
    <w:p>
      <w:pPr>
        <w:pStyle w:val="Normal"/>
        <w:tabs>
          <w:tab w:val="clear" w:pos="708"/>
          <w:tab w:val="left" w:pos="35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Задание № 2. Найдите в тексте 6 исторических ошиб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>Новогодний пир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31 декабря 1473 года царь Иван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отовился встречать Новый год. Столы в кремлевских палатах уже накрыты: лебеди жаренные на серебряных блюдах, икра, кувшины с квасом. Жарко натоплены изразцовые печи. Сама государыня Софья отдает последние распоряжения слугам.  Царь, задумавшись о чем-то своем, важном, поглядывает в окно: на заснеженной Соборной площади многочисленные кареты бояр и князей съезжаются на пир к государю. Скоро, скоро пробьют часы на башне Кремля, и начнется новый год. А дела трудные. Тверь еще независима, от казанского наместника дурные вести идут. А завтра опять византийский посол явится…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899" w:hanging="0"/>
        <w:jc w:val="both"/>
        <w:rPr>
          <w:sz w:val="28"/>
          <w:szCs w:val="28"/>
        </w:rPr>
      </w:pPr>
      <w:r>
        <w:rPr>
          <w:sz w:val="28"/>
          <w:szCs w:val="28"/>
        </w:rPr>
        <w:t>5.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899" w:hanging="0"/>
        <w:jc w:val="both"/>
        <w:rPr>
          <w:sz w:val="28"/>
          <w:szCs w:val="28"/>
        </w:rPr>
      </w:pPr>
      <w:r>
        <w:rPr>
          <w:sz w:val="28"/>
          <w:szCs w:val="28"/>
        </w:rPr>
        <w:t>6.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дание №3</w:t>
      </w:r>
      <w:r>
        <w:rPr>
          <w:b/>
          <w:i/>
          <w:sz w:val="28"/>
          <w:szCs w:val="28"/>
        </w:rPr>
        <w:t xml:space="preserve">. </w:t>
      </w:r>
      <w:r>
        <w:rPr>
          <w:sz w:val="28"/>
          <w:szCs w:val="28"/>
        </w:rPr>
        <w:t>Какой из элементов современного герба Калининградской области символизирует историю основания города?</w:t>
      </w:r>
    </w:p>
    <w:p>
      <w:pPr>
        <w:pStyle w:val="Normal"/>
        <w:spacing w:lineRule="auto" w:line="360"/>
        <w:ind w:firstLine="2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1810385" cy="2246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224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4. Определите истинность или ложность ниже приведенных высказываний. Поясните свой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огда в юго-восточной Прибалтике обосновался Тевтонский орден, Крестовые походы уже завершились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момент основания Кенигсберга Великим князем Владимирским был Александр Невский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гда Ф. Магеллан совершал свое кругосветное путешествие, Тевтонский орден был уже преобразован в светское государство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 моменту образования личной унии Пруссии с Бранденбургом Михаил Романов уже был избран на русский</w:t>
        <w:tab/>
        <w:t xml:space="preserve"> престо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Задание 5. Творческое. Напишите небольшое эссе о Российском флаге, осветив в нем, по возможности, ответы на следующие вопросы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Когда впервые и в каком качестве начал использоваться в России бело-сине-красный флаг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 какими событиями связано возрождение использования бело-сине-красного флага в конце ХХ века? Когда его использование было узаконено? Когда был принят федеральный конституционный закон о Государственном флаге России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Какие Вам известны объяснения цветов, использующихся в современном флаге России?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цениваются не только знания по истории, но и умение излагать свою мысль, грамотность использования исторических терминов, других сведений, не предусмотренных вопросам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_____________________________________________________________________2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360"/>
        <w:ind w:left="360" w:firstLine="18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59"/>
        </w:tabs>
        <w:ind w:left="125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6T09:11:00Z</dcterms:created>
  <dc:creator>NNikulina</dc:creator>
  <dc:description/>
  <cp:keywords/>
  <dc:language>en-US</dc:language>
  <cp:lastModifiedBy>NNikulina</cp:lastModifiedBy>
  <dcterms:modified xsi:type="dcterms:W3CDTF">2008-10-26T11:47:00Z</dcterms:modified>
  <cp:revision>5</cp:revision>
  <dc:subject/>
  <dc:title>Олимпиада по истории</dc:title>
</cp:coreProperties>
</file>