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, для ш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Задание 1</w:t>
      </w:r>
      <w:r>
        <w:rPr>
          <w:sz w:val="28"/>
          <w:szCs w:val="28"/>
        </w:rPr>
        <w:t>. Ниже приведены географические названия, связанные с военной историей нашего Отечества. Названия сгруппированы по определенному признаку, который необходимо установить и записать. В каждой группе одно название – лишнее. Его необходимо выписать и дать пояснение, почему именно на него пал Ваш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Синоп, Альма, Карс, Шипка, Севастопо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  Куликово поле, река Вожа, река Угра, Чудское озеро, река С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Калиакрия, Чесма, Наварин, Еникале, Корф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Сталинград, Курск, Новороссийск, Москва, Т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знак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шний элемент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яснение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знак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шний элемент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яснение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изнак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шний элемент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яснение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изнак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шний элемент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яснение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 2</w:t>
      </w:r>
      <w:r>
        <w:rPr>
          <w:sz w:val="28"/>
          <w:szCs w:val="28"/>
        </w:rPr>
        <w:t>. Установите соответствия между историческими деятелями первой половины ХХ века и государственными должностями,  которые когда-либо они занимали. Обращаем Ваше внимание на то, что соответствие может быть только одно, так как учреждения, во главе которых стоял тот или иной деятель, меняли свои наз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Исторические деятели: </w:t>
      </w:r>
      <w:r>
        <w:rPr>
          <w:sz w:val="28"/>
          <w:szCs w:val="28"/>
        </w:rPr>
        <w:t>С.Ю. Витте, П.А. Столыпин, А.Ф. Керенский, Ф.Э. Дзержинский, В.М. Молотов, Н.И. Ежов, С.К. Тимошенко, Л.Д. Тр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Государственные должности: </w:t>
      </w:r>
      <w:r>
        <w:rPr>
          <w:sz w:val="28"/>
          <w:szCs w:val="28"/>
        </w:rPr>
        <w:t>нарком внутренних дел, министр внутренних дел, председатель Объединенного Государственного политуправления (ОГПУ), министр юстиции, нарком обороны, министр финансов, нарком по военным и морским делам, председатель Совета народных комиссаров (СН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 xml:space="preserve">Исторические деятели        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Государственные  должности</w:t>
      </w:r>
    </w:p>
    <w:p>
      <w:pPr>
        <w:pStyle w:val="Normal"/>
        <w:rPr/>
      </w:pPr>
      <w:r>
        <w:rPr>
          <w:sz w:val="28"/>
          <w:szCs w:val="28"/>
        </w:rPr>
        <w:t>1.______________________________                          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                          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                     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_______________________________                        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_______________________________                         ____________________________</w:t>
      </w:r>
    </w:p>
    <w:p>
      <w:pPr>
        <w:pStyle w:val="Normal"/>
        <w:rPr/>
      </w:pPr>
      <w:r>
        <w:rPr>
          <w:sz w:val="28"/>
          <w:szCs w:val="28"/>
        </w:rPr>
        <w:t>6.________________________________                      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________________________________                      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________________________________                      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Расположите в хронологической последовательности события отечественной и всемирной истории периода после Второй мировой войны, укажите их д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стройка первого в мире атомного ледокола «Ленин»; Б) полет человека на Луну; В) создание Организации Варшавского договора; Г) создание блока НАТО; Д) победа революции на Кубе; Е) подписание заключительного Акта совещания по безопасности и сотрудничеству в Европе в Хельсинки; Ж) постройка Берлинской стены; З) подписание в Москве представителями СССР, США и Великобритании  Договора о запрете ядерных испытаний в трех сфе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впишите в соответствующие графы табл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037"/>
        <w:gridCol w:w="1037"/>
        <w:gridCol w:w="1037"/>
        <w:gridCol w:w="1037"/>
        <w:gridCol w:w="1038"/>
        <w:gridCol w:w="1038"/>
        <w:gridCol w:w="1038"/>
        <w:gridCol w:w="1038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 4</w:t>
      </w:r>
      <w:r>
        <w:rPr>
          <w:sz w:val="28"/>
          <w:szCs w:val="28"/>
        </w:rPr>
        <w:t>. Познакомьтесь с отрывками из текстов исторических документов, определите их названия, время составления и правителей, от лица которых они были изданы. Ответьте на вопросы к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Действительный тайный советник граф Сергей Румянцев, изъявив желание некоторым из крепостных его крестьян при увольнении их утвердить в собственность продажею или на других добровольных условиях участки из принадлежащих им земель, испрашивал, чтоб условия таковые, добровольно заключаемые, имели то же законное действие и силу, какое прочим крепостным обязательствам присвоено, и чтоб крестьяне, таким образом уволенные, могли оставаться в состоянии свободных земледельцев, не обязываясь выходить в другой род жизни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«Повинности крестьян, в пользу помещиков, могут быть определены в договорах денежным оброком, произведениями, </w:t>
      </w:r>
      <w:r>
        <w:rPr>
          <w:sz w:val="28"/>
          <w:szCs w:val="28"/>
          <w:u w:val="single"/>
        </w:rPr>
        <w:t>обрабатыванием помещичьей земли</w:t>
      </w:r>
      <w:r>
        <w:rPr>
          <w:sz w:val="28"/>
          <w:szCs w:val="28"/>
        </w:rPr>
        <w:t>, или другою работою. В случае неисполнения крестьянами приемлемых ими на себя по договору обязанностей, они понуждаются к тому Земскою Полициею, под руководством Уездных предводителей дворянства, и под Высшим наблюдением Губернского правления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«Помещики, сохраняя право собственности на все принадлежащие им земли, предоставляют крестьянам, за установленные повинности, в постоянное пользование усадебную их оседлость, и сверх того, для обеспечения быта их и исполнения </w:t>
      </w:r>
      <w:r>
        <w:rPr>
          <w:sz w:val="28"/>
          <w:szCs w:val="28"/>
          <w:u w:val="single"/>
        </w:rPr>
        <w:t>обязанностей их пред Правительством</w:t>
      </w:r>
      <w:r>
        <w:rPr>
          <w:sz w:val="28"/>
          <w:szCs w:val="28"/>
        </w:rPr>
        <w:t xml:space="preserve"> определенное в Положениях количество полевой земли и других угодий»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393"/>
        <w:gridCol w:w="23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ата из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ав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просы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из трех документов непосредственно коснулся наибольшего количества крестьян, а какой – наименьшего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м термином обычно обозначают историки понятие, выраженное словосочетанием, подчеркнутым в отрывке № 2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 обычно называют понятие, выраженное словосочетанием, подчеркнутом в отрывке № 3? Каким словом оно называлось во время издания документа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Задание 5</w:t>
      </w:r>
      <w:r>
        <w:rPr>
          <w:sz w:val="28"/>
          <w:szCs w:val="28"/>
        </w:rPr>
        <w:t xml:space="preserve">. Вам предстоит вспомнить даты ряда событий в истории нашего края и определить современные им события в отечественной и всемирной истории (в пределах 10-15 лет). Допускается отклонение от точной даты в пределах десятилетия. Ответы записать в таблиц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События из истории нашего края</w:t>
      </w:r>
      <w:r>
        <w:rPr>
          <w:sz w:val="28"/>
          <w:szCs w:val="28"/>
        </w:rPr>
        <w:t>: 1) начало строительства Кафедрального собора в Кёнигсберге; 2) объединение Альштадта, Кнайпхофа и Лебенихта в город Кенигсберг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основание университета Альбертина; 4) издание «Критики чистого разума» И. Канта; 5) постройка замка Бальга – первого сооружения крестоносцев на территории области; 6) Грюнвальдская би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События отечественной истории:</w:t>
      </w:r>
      <w:r>
        <w:rPr>
          <w:sz w:val="28"/>
          <w:szCs w:val="28"/>
        </w:rPr>
        <w:t xml:space="preserve"> 1) присоединение Крыма к России; 2) венчание Ивана Грозного на царство; 3) творчество Андрея Рублева; 4) набеги Батыя на русские княжества; 5) подавление Иваном Калитой антитатарского восстания в Твер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События всемирной истории: </w:t>
      </w:r>
      <w:r>
        <w:rPr>
          <w:sz w:val="28"/>
          <w:szCs w:val="28"/>
        </w:rPr>
        <w:t>1) штурм Бастилии и начало Французской революции;</w:t>
      </w:r>
    </w:p>
    <w:p>
      <w:pPr>
        <w:pStyle w:val="Normal"/>
        <w:ind w:left="360" w:hanging="0"/>
        <w:rPr/>
      </w:pPr>
      <w:r>
        <w:rPr/>
        <w:t>2) начало Столетней войны; 3) распространение Реформации в Европе; 4) Гуситские войны в Чехии; 5) путешествие Марко Поло в Китай.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47"/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бытия из истории нашего кр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та собы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бытия отечественной ис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бытия всемирной истори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Задание №6</w:t>
      </w:r>
      <w:r>
        <w:rPr>
          <w:sz w:val="28"/>
          <w:szCs w:val="28"/>
        </w:rPr>
        <w:t>. Творческое. Напишите небольшое эссе о Российском флаге, осветив в нем, по возможности, ответы на следующие вопрос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гда впервые и в каком качестве начал использоваться в России бело-сине-красный флаг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цвета использовались в государственном флаге Российской империи в 1858-1896 гг.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какими событиями связано возрождение использования бело-сине-красного флага в конце ХХ века? Когда его использование было узаконено? Когда был принят федеральный конституционный закон о Государственном флаге Росси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Вам известны объяснения цветов, использующихся в современном флаге России? Какие государства Восточной Европы используют аналогичный набор цветов в своем флаг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4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9:53:00Z</dcterms:created>
  <dc:creator>---</dc:creator>
  <dc:description/>
  <cp:keywords/>
  <dc:language>en-US</dc:language>
  <cp:lastModifiedBy>NNikulina</cp:lastModifiedBy>
  <dcterms:modified xsi:type="dcterms:W3CDTF">2008-10-26T12:14:00Z</dcterms:modified>
  <cp:revision>7</cp:revision>
  <dc:subject/>
  <dc:title>                                          10 класс (для участников)</dc:title>
</cp:coreProperties>
</file>